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ПРИЛОЖЕНИЕ № 7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к решению Совета муниципального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образования Тбилисский район</w:t>
      </w:r>
    </w:p>
    <w:p>
      <w:pPr>
        <w:pStyle w:val="Normal"/>
        <w:widowControl w:val="false"/>
        <w:tabs>
          <w:tab w:val="clear" w:pos="708"/>
          <w:tab w:val="left" w:pos="9453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_________________   №  ___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widowControl w:val="false"/>
        <w:autoSpaceDE w:val="false"/>
        <w:ind w:firstLine="504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«ПРИЛОЖЕНИЕ № 16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решению Совета муниципального                                                                                </w:t>
      </w:r>
    </w:p>
    <w:p>
      <w:pPr>
        <w:pStyle w:val="Normal"/>
        <w:widowControl w:val="false"/>
        <w:autoSpaceDE w:val="false"/>
        <w:ind w:right="-272" w:firstLine="504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 xml:space="preserve">образования Тбилисский район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т   29  ноября  2012 г. № 524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 муниципального образования Тбилисский район и объемы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бюджетных ассигнований на их реализацию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86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"/>
        <w:gridCol w:w="5939"/>
        <w:gridCol w:w="2367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именование  муниципальных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целевых  програ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ено в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е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00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506,247</w:t>
            </w:r>
          </w:p>
        </w:tc>
      </w:tr>
      <w:tr>
        <w:trPr>
          <w:trHeight w:val="52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ционное обслуживание деятельности органов местного само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Информатизация в муниципальном образовании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95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Содействие занятости населения в муниципальном образовании Тбилисский район на 2011-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Организация  мероприятий по защите населения и территории муниципального района от чрезвычайных ситуаций природного и техногенного характер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муниципального образования Тбилисский район на 2011-2015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803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деятельности муниципального учреждения «Комплексный молодежный центр «Виктория» администрации муниципального образования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организации мероприятий межпоселенческого характера по работе с детьми и молодежью в муниципальном образовании Тбилисский район «Молодежь Кубани» на 2011 – 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Дети Кубани на период 2009-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,224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лексные меры противодействия незаконному потреблению и обороту наркотических средств на 2011-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718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0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ддержка некоммерческих организаций и содействие развитию гражданского обществ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6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1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ассовой физической культуры и спорта в муниципальном образовании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5,723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2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целевая программа «Развитие образования в муниципальном образовании Тбилисский район на 2011-2015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9,4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3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дошкольного образования в муниципальном образовании Тбилисский район на 2011-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,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5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участия муниципального образования Тбилисский район в международных конгрессно-выставочных мероприятиях на 2013-2014 год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4,926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программа «Поддержка  малого и среднего предпринимательства в муниципальном образовании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6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Патриотическое воспитание населения в муниципальном образовании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7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Развитие общественной инфраструктуры муниципального значения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8,086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 «Повышение безопасности дорожного движения в муниципальном образовании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9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 целевая программа «Обращение с твердыми бытовыми отходами на территории муниципального образования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,6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Газификация муниципального образования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Развитие городского и пригородного транспорта в муниципальном образовании Тбилисский район на период 2009-2020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55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2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По укреплению правопорядка, профилактике правонарушений, усилению борьбы с преступностью в муниципальном образовании Тбилисски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По противодействию угрозам терроризма и проявлению экстремизма на территории муниципального образования Тбилисский район на 2011-2013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37,98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 «Развитие материально-технической базы учреждений культуры и досуга сельских поселений Тбилисского района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5,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tabs>
          <w:tab w:val="clear" w:pos="708"/>
          <w:tab w:val="left" w:pos="86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39"/>
        <w:gridCol w:w="236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Наименование  ведомственных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целевых  програм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тверждено в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бюдже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392,8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99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разование в муниципальном образовании Тбилисский район на 2013-2015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55,603</w:t>
            </w:r>
          </w:p>
        </w:tc>
      </w:tr>
      <w:tr>
        <w:trPr>
          <w:trHeight w:val="22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9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9901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вершенствование деятельности муниципальных учреждений отрасли «Культура», подведомственных отделу культуры администрации муниципального образования Тбилисский район на 2013-2015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5,3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1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Кадровое обеспечение учреждений культуры, искусства муниципального образования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2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Культура Тбилисского района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,88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3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Поддержка клубных учреждений муниципального образования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,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4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Врачебные кадры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5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Пожарная безопасность лечебно-профилактических учреждений муниципального образования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6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ая целевая программа «Безопасность образовательных учреждений в муниципальном образовании Тбилисский район на 2013-2014 годы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607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едомственная целевая программа «Развитие детско-юношеского спорта в муниципальном образовании  Тбилисский район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0800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Тбилисский район «Укрепление материально-технической базы муниципального архива на 2013 год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sz w:val="28"/>
          <w:szCs w:val="28"/>
        </w:rPr>
        <w:t>Начальник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финансового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sz w:val="28"/>
          <w:szCs w:val="28"/>
        </w:rPr>
        <w:t>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билисский район                                                              Т.А.Скриг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95" w:leader="none"/>
      </w:tabs>
      <w:ind w:right="360" w:hanging="0"/>
      <w:rPr>
        <w:lang w:val="en-US"/>
      </w:rPr>
    </w:pPr>
    <w:r>
      <w:rPr>
        <w:lang w:val="en-US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5:42:00Z</dcterms:created>
  <dc:creator>Денисенко</dc:creator>
  <dc:description/>
  <cp:keywords/>
  <dc:language>en-US</dc:language>
  <cp:lastModifiedBy>101</cp:lastModifiedBy>
  <cp:lastPrinted>2013-08-19T16:35:00Z</cp:lastPrinted>
  <dcterms:modified xsi:type="dcterms:W3CDTF">2013-08-19T12:37:00Z</dcterms:modified>
  <cp:revision>79</cp:revision>
  <dc:subject/>
  <dc:title>                                                                                                                                                                      </dc:title>
</cp:coreProperties>
</file>